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2909291089"/>
      <w:bookmarkStart w:id="1" w:name="__Fieldmark__22_2909291089"/>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2909291089"/>
      <w:bookmarkStart w:id="3" w:name="__Fieldmark__23_2909291089"/>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2909291089"/>
      <w:bookmarkStart w:id="6" w:name="__Fieldmark__25_2909291089"/>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2909291089"/>
            <w:bookmarkStart w:id="8" w:name="__Fieldmark__28_2909291089"/>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2909291089"/>
            <w:bookmarkStart w:id="10" w:name="__Fieldmark__29_2909291089"/>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2909291089"/>
            <w:bookmarkStart w:id="12" w:name="__Fieldmark__30_2909291089"/>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2909291089"/>
            <w:bookmarkStart w:id="14" w:name="__Fieldmark__31_2909291089"/>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2909291089"/>
            <w:bookmarkStart w:id="16" w:name="__Fieldmark__32_2909291089"/>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2909291089"/>
            <w:bookmarkStart w:id="18" w:name="__Fieldmark__33_2909291089"/>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2909291089"/>
            <w:bookmarkStart w:id="20" w:name="__Fieldmark__34_2909291089"/>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2909291089"/>
            <w:bookmarkStart w:id="22" w:name="__Fieldmark__35_2909291089"/>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2909291089"/>
            <w:bookmarkStart w:id="24" w:name="__Fieldmark__36_2909291089"/>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2909291089"/>
            <w:bookmarkStart w:id="26" w:name="__Fieldmark__37_2909291089"/>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2909291089"/>
      <w:bookmarkStart w:id="29" w:name="__Fieldmark__48_2909291089"/>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2909291089"/>
      <w:bookmarkStart w:id="31" w:name="__Fieldmark__50_2909291089"/>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2909291089"/>
      <w:bookmarkStart w:id="33" w:name="__Fieldmark__56_2909291089"/>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2909291089"/>
      <w:bookmarkStart w:id="35" w:name="__Fieldmark__57_2909291089"/>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2909291089"/>
      <w:bookmarkStart w:id="37" w:name="__Fieldmark__59_2909291089"/>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2909291089"/>
      <w:bookmarkStart w:id="39" w:name="__Fieldmark__71_2909291089"/>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2909291089"/>
      <w:bookmarkStart w:id="41" w:name="__Fieldmark__73_2909291089"/>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2909291089"/>
      <w:bookmarkStart w:id="43" w:name="__Fieldmark__85_2909291089"/>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2909291089"/>
      <w:bookmarkStart w:id="45" w:name="__Fieldmark__89_2909291089"/>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2909291089"/>
      <w:bookmarkStart w:id="47" w:name="__Fieldmark__93_2909291089"/>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2909291089"/>
      <w:bookmarkStart w:id="49" w:name="__Fieldmark__103_2909291089"/>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